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ORDENADORIA:     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8"/>
                <w:szCs w:val="20"/>
              </w:rPr>
            </w:pPr>
            <w:r>
              <w:rPr>
                <w:rFonts w:cs="Arial" w:ascii="Arial" w:hAnsi="Arial"/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"/>
                <w:szCs w:val="20"/>
              </w:rPr>
            </w:pPr>
            <w:r>
              <w:rPr>
                <w:rFonts w:cs="Arial" w:ascii="Arial" w:hAnsi="Arial"/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ISCIPLINA:                        PORTUGUÊS  INSTRUMENTAL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0"/>
                <w:szCs w:val="20"/>
              </w:rPr>
            </w:pPr>
            <w:r>
              <w:rPr>
                <w:rFonts w:cs="Arial" w:ascii="Arial" w:hAnsi="Arial"/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20"/>
              </w:rPr>
            </w:pPr>
            <w:r>
              <w:rPr>
                <w:rFonts w:cs="Arial" w:ascii="Arial" w:hAnsi="Arial"/>
                <w:b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CURSO:     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SÉRIE:   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>
          <w:trHeight w:val="1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8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PROFESSORA:                       EDILVA BANDEI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20"/>
              </w:rPr>
            </w:pPr>
            <w:r>
              <w:rPr>
                <w:rFonts w:cs="Arial" w:ascii="Arial" w:hAnsi="Arial"/>
                <w:b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disciplina abordará o estudo da língua portuguesa envolvendo situações de ensino e aprendizagem de leitura, compreensão e produção de textos. Abordará também os aspectos gramaticais da língua, além do estudo do processo de comunicação e informação da áre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ecer ao estudante atividades didáticas que compreendam a aprendizagem de leitura, compreensão, produção de texto e abordagem de conteúdos gramaticais. A disciplina objetiva também ampliar o senso crítico do estudante para compreender as relações que se estabelecem entre os vários textos verba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Leitura de variados tipos de textos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- Texto Argumentativ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Aspectos gramaticais do text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Produção de texto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- Resenha, Resumo, Fichamento, Artigo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- Processos comunicativos e informacionais em Ciências Contábe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6"/>
                <w:szCs w:val="20"/>
              </w:rPr>
            </w:pPr>
            <w:r>
              <w:rPr>
                <w:rFonts w:cs="Arial" w:ascii="Arial" w:hAnsi="Arial"/>
                <w:b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o da internet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ordagem de tópicos gramaticais segundo as necessidades expressa nas produções de text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abalhos individuais e em grupos - Avaliações bimestrais dissertativas - Análise das produções dos alunos - Apresentação de trabalh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 xml:space="preserve">BARBOSA, S. A. M. </w:t>
            </w:r>
            <w:r>
              <w:rPr>
                <w:rFonts w:cs="Arial" w:ascii="Arial" w:hAnsi="Arial"/>
                <w:iCs/>
                <w:sz w:val="20"/>
              </w:rPr>
              <w:t>Redação: escrever é desvendar o mundo.</w:t>
            </w:r>
            <w:r>
              <w:rPr>
                <w:rFonts w:cs="Arial" w:ascii="Arial" w:hAnsi="Arial"/>
                <w:sz w:val="20"/>
              </w:rPr>
              <w:t xml:space="preserve"> 10. ed. Campinas: Papirus, 2008.</w:t>
            </w:r>
          </w:p>
          <w:p>
            <w:pPr>
              <w:pStyle w:val="P1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CHARA. E. Ensino da gramática. Opressão? Liberdade? 5. ed. São Paulo: Ática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CEREJA,, William R. e MAGALHÃES, Tereza Cochar. Português: Linguagens. São Paulo: Atual Editora, 2003.</w:t>
            </w:r>
          </w:p>
          <w:p>
            <w:pPr>
              <w:pStyle w:val="P1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ANHO, S. CASTANHO M. E. Temas e Textos em Metodologia do Ensino Superior. Campinas, SP: Papirus, 200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H, I. Desvendando os segredos do texto. São Paulo: Cortez Editora, 200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ERANI, S. C. e outros. Redação escolar: criatividade. 2. ed. São Paulo: Saraiva, 200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IRA, J. P. Como escrever melhor. São Paulo: Publifolha, 2001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IN, J. L. e Savioli, F. P. Lições do texto: leitura e redação. São Paulo: Ática, 2001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SARELLI, L. G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In)Questionável destreza do ato de escrever.</w:t>
            </w:r>
            <w:r>
              <w:rPr>
                <w:rFonts w:cs="Arial" w:ascii="Arial" w:hAnsi="Arial"/>
                <w:sz w:val="20"/>
                <w:szCs w:val="20"/>
              </w:rPr>
              <w:t xml:space="preserve"> Dissertação de Mestrado. São Paulo: PUC, 2001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8"/>
                <w:szCs w:val="20"/>
              </w:rPr>
            </w:pPr>
            <w:r>
              <w:rPr>
                <w:rFonts w:cs="Arial" w:ascii="Arial" w:hAnsi="Arial"/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reira Barreto (SP), 10 de jan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                                                                          ______________________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sor (a) Responsável                                                                            Coordenador (a) do Curso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2:26:00Z</dcterms:created>
  <dc:creator>FIU</dc:creator>
  <dc:description/>
  <cp:keywords/>
  <dc:language>en-US</dc:language>
  <cp:lastModifiedBy>joana</cp:lastModifiedBy>
  <cp:lastPrinted>2004-07-14T16:25:00Z</cp:lastPrinted>
  <dcterms:modified xsi:type="dcterms:W3CDTF">2012-04-26T23:43:00Z</dcterms:modified>
  <cp:revision>3</cp:revision>
  <dc:subject/>
  <dc:title>Faculdades Integradas "Urubupungá"</dc:title>
</cp:coreProperties>
</file>